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окумент подписан генеральным директором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ообщение о проведении общего собрания акционеров акционерного обществ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Полное фирменное наименование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крытое акционерное общество «Производственное конструкторское и технологическое бюро легкой промышленно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АО «ПКТБ ЛП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.Место нахождения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6084, г. Санкт – Петербург, ул. Ломаная, д. 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4.ОГРН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780490338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ИНН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1020639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6.Уникальный код эмитента, присвоенный регистрирующим органом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85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7.Адрес страницы в сети Интернет, используемый эмитентом для раскрытия информаци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http://www.e-disclosure.ru/portal/company.aspx?id=12754</w:t>
              </w:r>
            </w:hyperlink>
          </w:p>
        </w:tc>
      </w:tr>
      <w:tr>
        <w:trPr>
          <w:trHeight w:val="1956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сообщения</w:t>
            </w:r>
          </w:p>
          <w:p>
            <w:pPr>
              <w:pStyle w:val="Style16"/>
              <w:spacing w:lineRule="auto" w:line="240" w:before="0" w:after="0"/>
              <w:ind w:left="720" w:hanging="578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Форма проведения собрания: собрание</w:t>
            </w:r>
          </w:p>
          <w:p>
            <w:pPr>
              <w:pStyle w:val="Style16"/>
              <w:spacing w:lineRule="auto" w:line="240" w:before="0" w:after="0"/>
              <w:ind w:left="720" w:hanging="578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Вид собрания: внеочередное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3. Дата, место, время проведения общего собрания акционеров: 23 ноября 2012 г. по адресу: Российская Федерация, 196084, г.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Санкт-Петербург, ул. Ломаная, д. 5, каб. 205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ремя начала собрания: в 09.30 часов по местному времени.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4. Время начала регистрации лиц, принимающих участие в общем собрании акционеров: 09 часов 00 минут.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5.Дата составления списка лиц, имеющих право на участие в общем собрании акционеров: 01 ноября 2012 год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2" w:right="-391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6.Повестка дня общего собрания акционеров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91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Утверждение порядка ведения собр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91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Об одобрении сделки по передаче в залог имущества ОАО «ПКТБ ЛП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91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Об одобрении сделки поруч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91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 О предоставлении полномочий генеральному директору на подписание договора залога имущества ОАО «ПКТБ ЛП» и подписание договора поручительства.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7.Порядок ознакомления с информацией (материалами), подлежащей предоставлению при подготовке к проведению общего собрания акционеров, и адрес, по которому с ней можно ознакомиться: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 информацией Внеочередного общего собрания акционеров можно ознакомиться по адресу: г. Санкт – Петербург, ул. Ломаная, д. 5, 2 этаж, каб. 205, с 03 ноября 2012 г.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с 15 до 17 часов ежедневно кроме выходных и праздничных дней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в течение 20 дней до даты проведения Внеочередного общего собрания акционеров.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пии указанных документов предоставляются в течение 7 дней с даты поступления в Общество соответствующего требования. Плата, взимаемая Обществом за предоставление копий указанных документов, составляет 3 (три) рубля за 1 (одну) страницу документа. Банковские реквизиты для оплаты предоставляемых (изготавливаемых) копий документов указаны в разделе «Банковские реквизиты» на сайте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http://www.e-disclosure.ru/portal/company.aspx?id=12754</w:t>
              </w:r>
            </w:hyperlink>
          </w:p>
        </w:tc>
      </w:tr>
      <w:tr>
        <w:trPr>
          <w:trHeight w:val="134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.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АО «ПКТБ ЛП»                                                          Боев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2.Дата 02.11.12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</w:pPr>
    <w:rPr>
      <w:rFonts w:ascii="Times New Roman;Times New Roman" w:hAnsi="Times New Roman;Times New Roman" w:eastAsia="Times New Roman;Times New Roman" w:cs="Times New Roman;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2754" TargetMode="External"/><Relationship Id="rId3" Type="http://schemas.openxmlformats.org/officeDocument/2006/relationships/hyperlink" Target="http://www.e-disclosure.ru/portal/company.aspx?id=1275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20:00Z</dcterms:created>
  <dc:creator>User15</dc:creator>
  <dc:description/>
  <dc:language>en-US</dc:language>
  <cp:lastModifiedBy>Пользователь</cp:lastModifiedBy>
  <cp:lastPrinted>2012-11-07T16:31:00Z</cp:lastPrinted>
  <dcterms:modified xsi:type="dcterms:W3CDTF">2012-11-07T12:33:00Z</dcterms:modified>
  <cp:revision>4</cp:revision>
  <dc:subject/>
  <dc:title>Документ руководителем подписан</dc:title>
</cp:coreProperties>
</file>